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4/2017. (II. 23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Végh Zoltán és Molnár Csilla hévízi lakosok területvásárlási kérelmét támogatja, a tulajdonában lévő Hévíz 070/2. hrsz-ú ingatlan területéből a kért terület értékesítésének előkészítését elrendel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és a DRV Zrt. hozzájáruló nyilatkozatának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rajz elkészítés, a szerződéskötés és az ingatlan-nyilvántartási eljárás költségei a vevőket terhelik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május 31.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8/2017. (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Végh Zoltán és Molnár Csilla hévízi lakosok területvásárlási kérelmét, amely a tulajdonában lévő Hévíz 070/2. hrsz-ú ingatlan területéből 803 m² terület megvásárlására vonatkozik, nem támogatja, mert a kérelemmel érintett ingatlan 2017. július 1-től a Magyar Állam tulajdonába kerül, a szükséges eljárások pedig addig nem tudnak megtörténn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június 15.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64/2017. (II. 23.) határozat és 158/2017. (V. 25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döntése alapján Végh Zoltán és Molnár Csilla ingatlantulajdonosok 2017. május 31-én tájékoztatást nyertek arról, hogy területvásárlási kérelmüket, amely az Önkormányzat tulajdonában lévő Hévíz 070/2. hrsz-ú ingatlan területéből 803 m² terület megvásárlására vonatkozik, a Képviselő-testület nem támoga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5/2017. (III. 8.) határozat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arkas Csaba Zoltán hévízi lakos kérelmét támogatja, a tulajdonában lévő Hévíz 902/32. hrsz-ú ingatlan területéből a kért terület (229,26 m²) tartós bérbe adásának előkészítésé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használati megosztásra vonatkozó vázrajz és a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240" w:after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75/2017. (III. 8.) határozatában Farkas Csaba Zoltán hévízi lakos kérelmének támogatását mondta ki a tulajdonában lévő Hévíz 902/32. hrsz-ú ingatlan területéből 229,26 m² tartós bérbe adásának előkészítésére vonatkozóan.</w:t>
      </w:r>
      <w:r>
        <w:rPr>
          <w:rFonts w:cs="Arial" w:ascii="Arial" w:hAnsi="Arial"/>
          <w:bCs/>
        </w:rPr>
        <w:t xml:space="preserve"> Tekintettel azonban arra, hogy a 157/2016. (V. 26.) számú határozattal jóváhagyott „Zöld város” (TOP-2.1.2-15) pályázatot, amely a </w:t>
      </w:r>
      <w:r>
        <w:rPr>
          <w:rFonts w:cs="Arial" w:ascii="Arial" w:hAnsi="Arial"/>
        </w:rPr>
        <w:t>nagyparkolónak és környezetének átépítésére vonatkozik, a benyújtott kérelemben megjelölt cél kivitelezése akadályozza, ezért a kérelmező erre vonatkozóan 2017. június 15-én tájékoztatva l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89/2017. (III. 30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1/2017. (I. 26.) Kt határozatot hatályon kívül helyez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quamarin Szállodaipari Kft. (8380 Hévíz, Honvéd. u. 14.) legfőbb szerve hatáskörében eljárva elrendeli a Társaság tulajdonában lévő Hévíz 1088/3. hrsz-ú ingatlanon 54 db parkolóhely kialakítás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Társaság ügyvezetőjét, hogy a Társaság eredménytartaléka terhére terveztesse meg a parkolóhelyeke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során figyelemmel kell lenni arra, hogy az ingatlanon meglévő utat meg kell hagyni és a parkolóhelyek szilárd burkolatúak legy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Czurda Gábor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máj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quamarin Szállodaipari Kft a tervezésre vonatkozó, a tervező kiválasztására irányuló beszerzési eljárását lefolytatta. A nyertes ajánlattevő: Moriarty Mérnöki Kft. (8360 Keszthely, Kossuth L. u. 95.) A tervezővel a szerződéskötés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9/2017. (III. 30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Folyóirat Irodalmi Díja” kitüntető díjat adományozza: Bereményi Géza  részér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Hévíz város polgármesterét, hogy az Ünnepi Könyvhét idején (június első hete) a díjat a kitüntetettnek adja á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„Hévíz Folyóirat Irodalmi Díj” kitüntető díj Bereményi Géza részére 2017. június 06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9/2017. (IV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Illyés Gyula Általános Iskola és Alapfokú Művészeti Iskola intézményben az alábbi pedagógusok részére adományozza a 2016/2017-es tanévben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bos Judit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földi-Lázár Judit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rge Zsuzsa Rék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lencsér Veronik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hern King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vácsné Illés Bernadett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kár Zsuzsann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zes Zoltánné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rka Péter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ngyelné Szi-Márton Katalin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</w:rPr>
        <w:t xml:space="preserve">Hévíz Város Önkormányzat Képviselő-testülete a „Hévíz Város Közoktatásáért” kitüntető díj a </w:t>
      </w:r>
      <w:r>
        <w:rPr>
          <w:rFonts w:eastAsia="Times New Roman" w:cs="Arial" w:ascii="Arial" w:hAnsi="Arial"/>
          <w:lang w:eastAsia="hu-HU"/>
        </w:rPr>
        <w:t>Hévízi Illyés Gyula Általános Iskola és Alapfokú Művészeti Iskola</w:t>
      </w:r>
      <w:r>
        <w:rPr>
          <w:rFonts w:cs="Arial" w:ascii="Arial" w:hAnsi="Arial"/>
        </w:rPr>
        <w:t xml:space="preserve"> intézményben a 2016/2017-es tanévben a 2017. május 31. napján tartott Városi Pedagógusnapi Ünnepség keretében átadásra került a pedagógusokna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0/2017. (IV. 27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Bibó István Gimnázium és Kollégium intézményben az alábbi pedagógusok részére adományozza a 2016/2017-es tanévben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hradszkyné Keserű Tíme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ónaky Attiláné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ivós Gábor Tibor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kes Lívi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éby Zoltánné Ács Erik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 a Hévízi Bibó István Gimnázium és Kollégium intézményben a 2016/2017-es tanévben a 2017. május 31. napján tartott Városi Pedagógusnapi Ünnepség keretében átadásra került a pedagógusok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1/2017. (IV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Illyés Gyula Általános Iskola és Alapfokú Művészeti Iskola intézményben a diákönkormányzat javaslatával egyetértésben az alábbi pedagógus részére adományozza a 2016/2017-es tanévben: Porkoláb Annamári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cs="Arial" w:ascii="Arial" w:hAnsi="Arial"/>
        </w:rPr>
        <w:t>„Év tanára” kitüntető díj 2017. május 31. napján tartott Városi Pedagógusnapi Ünnepség keretébe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2/2017. (IV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Bibó István Gimnázium és Kollégium intézményben a diákönkormányzat javaslatával egyetértésben az alábbi pedagógus részére adományozza a 2016/2017-es tanévben: Szivósné Terbe Már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cs="Arial" w:ascii="Arial" w:hAnsi="Arial"/>
        </w:rPr>
        <w:t>„Év tanára” kitüntető díj 2017. május 31. napján tartott Városi Pedagógusnapi Ünnepség keretébe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7/2017. (V. 25.) határozata</w:t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567" w:hanging="360"/>
        <w:contextualSpacing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i Kulturális Központ Nonprofit Kft. 2016. évi gazdálkodása könyvvizsgálói jelentéssel ellátott mérleg- és eredmény-kimutatását a 2016. december 31-ei állapotnak megfelelően az eszközök és források értékét illetően egyező összeggel, 2.293,- ezer forintban, és 541,- ezer forint negatív mérleg szerinti eredménnyel elfogadja.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567" w:hanging="360"/>
        <w:contextualSpacing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hozzájárul, 821-ezer Ft vissza nem térítendő működési támogatás nyújtásához, Hévíz Város Önkormányzat 4/2017.(II.13) önkormányzat rendelet 1/9 melléklet kiadási tartalék tábla általános tartalék terhé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567" w:hanging="360"/>
        <w:contextualSpacing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z ügyvezetőt, hogy a könyvvizsgálati szerződést a szerződésében vállalt felmondási határidők betartásával szűntesse meg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keepLines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567" w:hanging="360"/>
        <w:contextualSpacing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A Képviselő-testület felkéri a polgármestert, hogy a </w:t>
      </w:r>
      <w:r>
        <w:rPr>
          <w:rFonts w:eastAsia="Times New Roman" w:cs="Arial" w:ascii="Arial" w:hAnsi="Arial"/>
          <w:lang w:eastAsia="hu-HU"/>
        </w:rPr>
        <w:t xml:space="preserve">Hévízi Kulturális Központ Nonprofit Kft </w:t>
      </w:r>
      <w:r>
        <w:rPr>
          <w:rFonts w:eastAsia="Times New Roman" w:cs="Arial" w:ascii="Arial" w:hAnsi="Arial"/>
          <w:bCs/>
          <w:lang w:eastAsia="hu-HU"/>
        </w:rPr>
        <w:t>ügyvezető igazgatóját a döntésről értesítse és a támogatási szerződés aláírásár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 xml:space="preserve">Határidő: </w:t>
      </w:r>
      <w:r>
        <w:rPr>
          <w:rFonts w:eastAsia="Times New Roman" w:cs="Arial" w:ascii="Arial" w:hAnsi="Arial"/>
          <w:bCs/>
        </w:rPr>
        <w:tab/>
        <w:t>2017. június 30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Kulturális Központ Nonprofit Kft. ügyvezetőjét a képviselőtestületi határozatról 2017. június 7. napján kiértesítettük. </w:t>
      </w:r>
      <w:r>
        <w:rPr>
          <w:rFonts w:cs="Arial" w:ascii="Arial" w:hAnsi="Arial"/>
        </w:rPr>
        <w:t>Hermann Katalin ügyvezető írásban felmondta a könyvvizsgálói szerződést, amely 2017. június 30-val hatályossá vá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8/2017. (V. 25.) határozat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Hévíz-Balaton Airport Kft 2016. évi gazdálkodása könyvvizsgálói jelentéssel ellátott mérleg- és eredmény-kimutatását a 2016. december 31-ei állapotnak megfelelően az eszközök és források értékét illetően egyező összeggel, 135.777 ezer forintban, és 519 ezer forint pozitív mérleg szerinti eredménnyel elfogad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Hévíz-Balaton Airport Kft ügyvezető igazgatóját a döntésről értesíts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május 31.</w:t>
      </w:r>
    </w:p>
    <w:p>
      <w:pPr>
        <w:pStyle w:val="Normal"/>
        <w:autoSpaceDE w:val="false"/>
        <w:spacing w:lineRule="auto" w:line="240" w:before="0" w:after="0"/>
        <w:ind w:left="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-Balaton Airport Kft. ügyvezetőjét a képviselőtestületi határozatról 2017. május 29. napján kiértesítettük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9/2017. (V. 25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-áprili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7. június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-Balaton Airport Kft. ügyvezetőjét a képviselőtestületi határozatról 2017. május 29. napján kiértesítettük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50/2017. (V. 25.) határozat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360"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 Hévízi TV Nonprofit Kft a társaság 2016. évi gazdálkodásáról szóló beszámolóját elfogadja. 2016. december 31-ei állapotnak megfelelően az eszközök és források értékét egyezően 12.122 ezer Ft összegben, valamint a 2016. évi adózott eredményét 1.594 ezer Ft negatív eredménnyel jóváhagyja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 a társaság negatív eredményét a társaság 7.898 ezer Ft lekötött tartalékának terhére rendezi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17. május 30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évízi Televízió Nonprofit Kft. ügyvezetőjét a képviselőtestületi határozatról 2017. május 31. napján kiértesítettük. </w:t>
      </w:r>
      <w:r>
        <w:rPr>
          <w:rFonts w:cs="Arial" w:ascii="Arial" w:hAnsi="Arial"/>
          <w:lang w:eastAsia="hu-HU"/>
        </w:rPr>
        <w:t>Bornemissza Tamás ügyvezető a határozat kivonatot leadta a Kft. könyvelését ellátó könyvelő irodának, amely a beszámoló alapján a szükségeses könyvelési átvezetéseket elvégezte, és továbbította az elfogadott beszámolót a cégbíróság felé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1/2017. (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javasolja és igennel szavaz arra, hogy a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évízi Turisztikai Nonprofit Kft.  taggyűlés jóváhagyja az ülésen a 2016. évi beszámoló, mérleg és eredmény-kimutatás elfogadásáról szóló napirend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máj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ügyvezetőt a képviselőtestületi határozatról 2017. június 7. napján kiértesítettük. </w:t>
      </w:r>
      <w:r>
        <w:rPr>
          <w:rFonts w:cs="Arial" w:ascii="Arial" w:hAnsi="Arial"/>
          <w:bCs/>
        </w:rPr>
        <w:t>Erre vonatkozóan előzetesen a mérlegadatok alapján a Képviselőtestület 38/2017. (II. 23.) határozatában már meghozta a döntést a mandátum kialakítására vonatkozóan, a polgármester a 2017. február 28-i  taggyűlésen mandátumával képviselte a többségi tulajdonos Önkormányzato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2/2017. (V. 25.) határozata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AMESZ Szervezeti és Működési Szabályzatát az előterjesztés melléklete szerint 2017. június 1-i hatályba lépéssel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GAMESZ vezetőjét a döntésről értesítse és hívja fel a figyelmet a Szervezeti és Működési Szabályzat intézményi körben történő kihirdetésére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zdasági Műszaki Ellátó Szervezet vezetője a Képviselő-testület döntéséről határidőben értesítést kap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4/2017. (V. 25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egyetért, és egyben elrendeli, hogy a horvát-magyar határon átnyúló programban keretén belül, önkormányzati épületek energiahatékonyságát célzó </w:t>
      </w:r>
      <w:r>
        <w:rPr>
          <w:rFonts w:cs="Arial" w:ascii="Arial" w:hAnsi="Arial"/>
          <w:lang w:val="en-GB"/>
        </w:rPr>
        <w:t>“RefurbCulture</w:t>
      </w:r>
      <w:r>
        <w:rPr>
          <w:rFonts w:cs="Arial" w:ascii="Arial" w:hAnsi="Arial"/>
          <w:b/>
          <w:lang w:val="en-GB"/>
        </w:rPr>
        <w:t xml:space="preserve">” </w:t>
      </w:r>
      <w:r>
        <w:rPr>
          <w:rFonts w:cs="Arial" w:ascii="Arial" w:hAnsi="Arial"/>
          <w:lang w:val="en-GB"/>
        </w:rPr>
        <w:t>c. projekt</w:t>
      </w:r>
      <w:r>
        <w:rPr>
          <w:rFonts w:cs="Arial" w:ascii="Arial" w:hAnsi="Arial"/>
        </w:rPr>
        <w:t xml:space="preserve"> kerüljön benyújtásra 80 029 Euró összköltségvetéssel, melyből támogatás 76 027,55 €, a szükséges önerő mértéke 4001,45 Euró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, a pályázat megvalósításhoz a szükséges önerőt, 4001,45 Eurót, jelen árfolyamon 1 268 460 Ft-ot, a Hévíz Város Önkormányzat 2017. évi költségvetési rendelete, 4/2017.(II.13) </w:t>
      </w:r>
      <w:r>
        <w:rPr>
          <w:rFonts w:eastAsia="Times New Roman" w:cs="Arial" w:ascii="Arial" w:hAnsi="Arial"/>
        </w:rPr>
        <w:t>személyi juttatások és azok járulékai terhére</w:t>
      </w:r>
      <w:r>
        <w:rPr>
          <w:rFonts w:cs="Arial" w:ascii="Arial" w:hAnsi="Arial"/>
        </w:rPr>
        <w:t xml:space="preserve"> bizt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jus 27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jegyzőt, hogy Hévíz Város Önkormányzat 2017. évi költségvetéséről szóló 4/2017.(II.13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,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júli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„RefurbCulture” program önerejét biztosító 1.268.460 Ft személyi jellegű kiadás a 4/2017.(II.13.) költségvetési rendeletben biztosított. </w:t>
      </w:r>
      <w:r>
        <w:rPr>
          <w:rFonts w:cs="Arial" w:ascii="Arial" w:hAnsi="Arial"/>
          <w:lang w:eastAsia="hu-HU"/>
        </w:rPr>
        <w:t>A projekt megvalósításának előkészítése folyamatban, jelenleg a tervezésre vonatkozó ajánlattételi felhívás összeállítása történik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5/2017. (V. 25.) határozat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TOP-1.1.3-15-ZA1-2016-00005 Hévízi termelői piac megújulása a hagyományok jegyében projekt megvalósítását elhatározza, a beszerzésekhez hozzájárul, és felhatalmazza polgármestert a támogatási szerződések aláírására, valamint a projekt megvalósításhoz szükséges egyéb nyilatkozatok megtételé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lang w:eastAsia="hu-HU"/>
        </w:rPr>
        <w:t xml:space="preserve">TOP-1.1.3-15-ZA1-2016-00005 Hévízi termelői piac megújulása a hagyományok jegyében projekt </w:t>
      </w:r>
      <w:r>
        <w:rPr>
          <w:rFonts w:cs="Arial" w:ascii="Arial" w:hAnsi="Arial"/>
          <w:lang w:eastAsia="hu-HU"/>
        </w:rPr>
        <w:t xml:space="preserve">támogatási szerződése aláírásra kerü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6/2017. (V. 25.) határozat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TOP-3.1.1-15-ZA1-2016-00007 Hévíz Városának fenntartható közlekedésfejlesztése projekt megvalósítását elhatározza, a beszerzésekhez hozzájárul, és felhatalmazza polgármestert a konzorciumi szerződés és a támogatási szerződés aláírására, valamint a projekt megvalósításhoz szükséges egyéb nyilatkozatok megtételé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lang w:eastAsia="hu-HU"/>
        </w:rPr>
        <w:t>TOP-3.1.1-15-ZA1-2016-00007 Hévíz Városának fenntartható közlekedésfejlesztése projekt k</w:t>
      </w:r>
      <w:r>
        <w:rPr>
          <w:rFonts w:cs="Arial" w:ascii="Arial" w:hAnsi="Arial"/>
          <w:lang w:eastAsia="hu-HU"/>
        </w:rPr>
        <w:t xml:space="preserve">onzoricumi szerződése 2017. június 9-én, a támogatási szerződés 2017. június 16-án aláírásra kerü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7/2017. (V. 25.) határozata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TOP-3.1.1-15-ZA1-2016-00005 Kétkeréken-Kerékpárút-fejlesztés Keszthely, Hévíz, Hahót településeken projekt megvalósítását elhatározza, a beszerzésekhez hozzájárul, és felhatalmazza polgármestert a konzorciumi szerződés, valamint a projekt megvalósításhoz szükséges egyéb nyilatkozatok megtételér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  <w:lang w:eastAsia="hu-HU"/>
        </w:rPr>
        <w:t xml:space="preserve">TOP-3.1.1-15-ZA1-2016-00005 Kétkeréken-Kerékpárút-fejlesztés Keszthely, Hévíz, Hahót településeken projekt </w:t>
      </w:r>
      <w:r>
        <w:rPr>
          <w:rFonts w:cs="Arial" w:ascii="Arial" w:hAnsi="Arial"/>
          <w:lang w:eastAsia="hu-HU"/>
        </w:rPr>
        <w:t xml:space="preserve">konzoricumi szerződése aláírásra kerül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9/2017. (V. 25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567/6. hrsz-ú „kivett közút” megnevezésű ingatlan területéből a földügyi hatóság által záradékolt változási vázrajz alapján, továbbá a telekalakítási engedély szerint a telekhatár-rendezésben érintett 43 m²-t forgalomképes vagyonná átminősítését a vagyongazdálkodásról szóló önkormányzati rendelet módosításának előkészítésével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(belterület) 1567/6. hrsz-ú ingatlan területéből 43 m² nagyságú területet a forgalomképessé nyilvánítást követő hatállyal Lázár Attila részére az előterjesztés 1. melléklete szerinti telekhatár rendezéssel vegyes ajándékozási szerződésben, valamint a 2. melléklete szerinti telekalakítási dokumentációban foglaltaknak megfelelően, a telekalakítás egyidejű átvezetésével egyidejűleg ajándékozás és telekhatár-rendezés jogcímén visszaszármazt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szerződés aláírására, az ajándékozási és telekhatár-rendezé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Város Önkormányzat tulajdonában álló Hévíz (belterület) 1567/6. hrsz-ú „kivett közút” megnevezésű, valamint a Lázár Attila István hévízi lakos tulajdonában álló Hévíz (belterület) 1567/5. hrsz-ú ingatlanokat érintő telekhatár-rendezésre és tulajdonjog bejegyzésre vonatkozó szerződés 2017. június 14. napján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0/2017. (V. 25.) határozata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 xml:space="preserve">megállapítja, hogy a 301/2011. (XI. 29.) KT. határozattal elfogadott és a 182/2015. (VI. 25.) KT. határozattal felülvizsgált Helyi Esélyegyenlőségi Program két évenként esedékes áttekintését elvégezte, és a Hévíz Város Önkormányzat a Helyi Esélyegyenlőségi Program Intézkedési Tervét felülvizsgálta és azt elfogadja, a helyzetelemzés részeket változatlan formában jóváhagyja.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kéri a Polgármestert, hogy az egységes szerkezetbe foglalt Helyi Esélyegyenlőségi Programnak Hévíz Város honlapján történő közzétételéről, továbbá annak megjelenéséről a Szociális és Gyermekvédelmi Főigazgatóság honlapján gondoskodjon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 xml:space="preserve">Papp Gábor polgármester 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 xml:space="preserve">: </w:t>
        <w:tab/>
        <w:t>2017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301/2011. (XI. 29.) KT. határozattal elfogadott és a 182/205. (VI. 25.) KT. határozattal felülvizsgált Helyi Esélyegyenlőségi Program két évenként esedékes áttekintését elvégezte. A Hévíz Város Önkormányzata Helyi Esélyegyenlőségi Program Intézkedési Tervét felülvizsgálta és azt elfogadta, a helyzetelemzés részeket változatlan formában jóváhagyta.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</w:rPr>
      </w:pPr>
      <w:r>
        <w:rPr>
          <w:rFonts w:cs="Arial" w:ascii="Arial" w:hAnsi="Arial"/>
        </w:rPr>
        <w:t xml:space="preserve">Az egységes szerkezetbe foglalt Helyi Esélyegyenlőségi Program Hévíz Város honlapján 2017. június 6. napján megjelent, a Szociális és Gyermekvédelmi Főigazgatóság honlapján történő megjelenésére 2017. június 2. napján az intézkedés megtörtént. </w:t>
      </w:r>
      <w:r>
        <w:rPr>
          <w:rFonts w:cs="Calibri" w:ascii="Arial" w:hAnsi="Arial"/>
        </w:rPr>
        <w:t>Az érintett városi intézményvezetők 2017. június 22. napján tájékoztatásra kerültek a Helyi Esélyegyenlőségi Program elérhetőség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1/2017. (V. 25.) határozata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6. évi gyermekjóléti és gyermekvédelmi feladatainak ellátásáról szóló átfogó értékelést elfogadj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Hévíz Város Jegyzőjét, hogy az értékelést a Zala Megyei Kormányhivatal Hatósági Főosztály Szociális és Gyámügyi Osztályának küldje me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máj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Hévíz Város Önkormányzat 2016. évi gyermekjóléti és gyermekvédelmi feladatainak ellátásáról szóló átfogó értékelését elfogadta. A szakmai anyag és a határozat a Zala Megyei Kormányhivatal Hatósági Főosztály Szociális és Gyámügyi Osztályának megküldésre került 2017. május 26. n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2/2017. (V. 25.) határozat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Hévíz Város Önkormányzat Képviselő-testülete a nyári szünetben ingyenesen biztosítja a hévízi lakóhelyű, vagy az életvitelszerűen Hévízen lakó és bejelentett tartózkodási helyű rendszeres gyermekvédelmi kedvezményre jogosult gyermek részére a déli meleg főétkezést, amennyiben azt a szülő vagy törvényes képviselő írásban kérelmezi.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A Képviselő-testület az ingyenesen biztosított déli meleg főétkezés időtartamát, a kedvezményre jogosultak teljes körére vonatkozóan, 50 munkanapban határozza meg, amely 2017. június 19. napjától 2017. augusztus 25. napjáig sz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2017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 A döntésről az érintetteket írásban tájékoztattuk, a beérkezett igényeket a 11 fő jelentkezését 2017. június 13. napján továbbítottuk a GAMESZ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4/2017. (V. 25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tárgyalva felhatalmazza a polgármestert, a „Víz szalad, a kő marad – A Duna Régió természeti és kulturális örökségeinek fenntartható hasznosítása és megóvása (Water runs but rocks remain – Sustainable valorization of the cultural and natural heritage of the Danube Region</w:t>
      </w:r>
      <w:r>
        <w:rPr>
          <w:rFonts w:cs="Arial" w:ascii="Arial" w:hAnsi="Arial"/>
          <w:smallCaps/>
        </w:rPr>
        <w:t>)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</w:rPr>
        <w:t>c. projekt megvalósítása érdekében pályázat benyúj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rojekt megvalósítását célzó pályázat benyújtásához partnerekkel, köztük külföldi önkormányzatokkal, kötendő megállapodások aláírására, a pályázat nyertessége esetén a projekt megvalósí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</w:t>
        <w:tab/>
        <w:t xml:space="preserve">2017. május 31.  </w:t>
      </w:r>
    </w:p>
    <w:p>
      <w:pPr>
        <w:pStyle w:val="Normal"/>
        <w:autoSpaceDE w:val="false"/>
        <w:spacing w:lineRule="auto" w:line="240" w:before="0" w:after="0"/>
        <w:ind w:left="42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pályázat 5%-os önerőt igényel. A 11.709,- Euró, azaz 3.630.000,-Ft leírható személyi jellegű költségként, amelyet Hévíz Város Önkormányzat Képviselő-testülete a 2018. évi költségvetés terhére biztosít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„Víz szalad, a kő marad - A Duna Régió természeti és kulturális örökségeinek fenntartható hasznosítása és megóvása (Water runs but rocks remain - Sustainable valorization of the cultural and natural heritage of the Danube Region) c. projekt önerejét biztosító 3.630.000 Ft személyi jellegű kiadás a 2018. évi költségvetési rendeletben kerül tervezésr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  <w:t xml:space="preserve">165/2017. (V. 25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</w:t>
      </w:r>
      <w:r>
        <w:rPr>
          <w:rFonts w:eastAsia="Times New Roman" w:cs="Arial" w:ascii="Arial" w:hAnsi="Arial"/>
          <w:spacing w:val="6"/>
          <w:lang w:eastAsia="hu-HU"/>
        </w:rPr>
        <w:t>Habánné Fábián Kornélia …………………..szám alatti lakos</w:t>
      </w:r>
      <w:r>
        <w:rPr>
          <w:rFonts w:eastAsia="Times New Roman" w:cs="Arial" w:ascii="Arial" w:hAnsi="Arial"/>
          <w:lang w:eastAsia="hu-HU"/>
        </w:rPr>
        <w:t xml:space="preserve"> fellebbezését elbírálva, Hévíz Város Polgármesterének VFO/1024-2/2016. számú határozata ügyében meghozott VFO/266-6/2017. határozatát </w:t>
      </w:r>
      <w:r>
        <w:rPr>
          <w:rFonts w:eastAsia="Times New Roman" w:cs="Arial" w:ascii="Arial" w:hAnsi="Arial"/>
          <w:bCs/>
          <w:lang w:eastAsia="hu-HU"/>
        </w:rPr>
        <w:t>helyben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pp Gábor polgárme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r. Tüske Róbert jegyző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17. június 1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A határozat kipostázásra került, azt az ügyfél 2017. június 2-án átvet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  <w:t xml:space="preserve">166/2017. (V. 25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</w:t>
      </w:r>
      <w:r>
        <w:rPr>
          <w:rFonts w:eastAsia="Times New Roman" w:cs="Arial" w:ascii="Arial" w:hAnsi="Arial"/>
          <w:spacing w:val="6"/>
          <w:lang w:eastAsia="hu-HU"/>
        </w:rPr>
        <w:t>Habánné Fábián Kornélia ………………..szám alatti lakos</w:t>
      </w:r>
      <w:r>
        <w:rPr>
          <w:rFonts w:eastAsia="Times New Roman" w:cs="Arial" w:ascii="Arial" w:hAnsi="Arial"/>
          <w:lang w:eastAsia="hu-HU"/>
        </w:rPr>
        <w:t xml:space="preserve"> fellebbezését elbírálva, Hévíz Város Polgármesterének VFO/266-7/2017. végzését </w:t>
      </w:r>
      <w:r>
        <w:rPr>
          <w:rFonts w:eastAsia="Times New Roman" w:cs="Arial" w:ascii="Arial" w:hAnsi="Arial"/>
          <w:bCs/>
          <w:lang w:eastAsia="hu-HU"/>
        </w:rPr>
        <w:t>helyben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pp Gábor polgármes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r. Tüske Róbert jegyző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u w:val="single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17. június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A határozat kipostázásra került, azt az ügyfél 2017. június 2-án átvet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épviselő-testülete az 64/2017. (II. 23.), a 158/2017. (V. 25.), a 75/2017. (III. 8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89/2017. (III. 30.), a </w:t>
      </w:r>
      <w:r>
        <w:rPr>
          <w:rFonts w:eastAsia="Times New Roman" w:cs="Arial" w:ascii="Arial" w:hAnsi="Arial"/>
          <w:spacing w:val="2"/>
          <w:lang w:eastAsia="hu-HU"/>
        </w:rPr>
        <w:t xml:space="preserve">119/2017. (III. 30.), a 139/2017. (IV. 27.), a 140/2017. (IV. 27.), a 141/2017. (IV. 27.), a 142/2017. (IV. 27.), a 147/2017. (V. 25.), a 148/2017. (V. 25.), a 149/2017. (V. 25.), a 150/2017. (V. 25.), a 151/2017. (V. 25.), 152/2017. (V.25.), a 154/2017. (V. 25.), a 155/2017. (V. 25.), a 156/2017. (V. 25.), a 157/2017. (V. 25.), a 159/2017. (V. 25.), a 160/2017. (V. 25.), a 161/2017. (V. 25.), a 162/2017. (V. 25.), a 164/2017. (V. 25.), a 165/2017. (V. 25.) és a 166/2017. (V. 25.) számú </w:t>
      </w:r>
      <w:r>
        <w:rPr>
          <w:rFonts w:eastAsia="Times New Roman" w:cs="Arial" w:ascii="Arial" w:hAnsi="Arial"/>
          <w:bCs/>
          <w:spacing w:val="2"/>
          <w:lang w:eastAsia="hu-HU"/>
        </w:rPr>
        <w:t>lejárt</w:t>
      </w:r>
      <w:r>
        <w:rPr>
          <w:rFonts w:eastAsia="Times New Roman" w:cs="Arial" w:ascii="Arial" w:hAnsi="Arial"/>
          <w:spacing w:val="2"/>
          <w:lang w:eastAsia="hu-HU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sz w:val="22"/>
    </w:rPr>
  </w:style>
  <w:style w:type="character" w:styleId="WW8Num32z0">
    <w:name w:val="WW8Num3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8:00Z</dcterms:created>
  <dc:creator>bertalan.linda</dc:creator>
  <dc:description/>
  <cp:keywords/>
  <dc:language>en-US</dc:language>
  <cp:lastModifiedBy>Lajkó Erzsébet Márta</cp:lastModifiedBy>
  <cp:lastPrinted>2017-03-21T13:33:00Z</cp:lastPrinted>
  <dcterms:modified xsi:type="dcterms:W3CDTF">2017-06-22T08:53:00Z</dcterms:modified>
  <cp:revision>4</cp:revision>
  <dc:subject/>
  <dc:title/>
</cp:coreProperties>
</file>